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………………</w:t>
      </w:r>
      <w:r>
        <w:rPr/>
        <w:t xml:space="preserve">.                                                      </w:t>
      </w:r>
      <w:r>
        <w:rPr>
          <w:b/>
        </w:rPr>
        <w:t xml:space="preserve">Załącznik nr 2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nazwa (firma) Wykonawcy/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dokładny adres/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Footnote"/>
        <w:rPr/>
      </w:pPr>
      <w:r>
        <w:rPr/>
        <w:t xml:space="preserve">                  </w:t>
      </w:r>
      <w:r>
        <w:rPr/>
        <w:t xml:space="preserve">/tel./                            /fax/                        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/REGON/                                        /NIP/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OFERTA WYKONAWC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sz w:val="28"/>
        </w:rPr>
        <w:t>Gmina Wolanów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                                                       </w:t>
      </w:r>
      <w:r>
        <w:rPr>
          <w:b/>
          <w:sz w:val="28"/>
          <w:szCs w:val="40"/>
        </w:rPr>
        <w:t>26-625 Wolanów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                                                        </w:t>
      </w:r>
      <w:r>
        <w:rPr>
          <w:b/>
          <w:sz w:val="28"/>
          <w:szCs w:val="40"/>
        </w:rPr>
        <w:t>ul. Radomska 20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40"/>
        </w:rPr>
      </w:pPr>
      <w:r>
        <w:rPr/>
        <w:t xml:space="preserve">Nawiązując do ogłoszenia o przetargu nieograniczonym, opublikowanym w dniu 07.02.2007r.. na tablicy ogłoszeń w siedzibie Urzędu Gminy w Wolanowie, na stronie internetowej tut. Urzędu ; </w:t>
      </w:r>
      <w:hyperlink r:id="rId2">
        <w:r>
          <w:rPr>
            <w:rStyle w:val="InternetLink"/>
          </w:rPr>
          <w:t>gmina@wolanow.pl</w:t>
        </w:r>
      </w:hyperlink>
      <w:r>
        <w:rPr/>
        <w:t xml:space="preserve"> oraz na stronie portalu Urzędu Zamówień Publicznych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ferujemy  wykonanie:</w:t>
      </w:r>
    </w:p>
    <w:p>
      <w:pPr>
        <w:pStyle w:val="Normal"/>
        <w:rPr>
          <w:b/>
          <w:b/>
        </w:rPr>
      </w:pPr>
      <w:r>
        <w:rPr>
          <w:b/>
        </w:rPr>
        <w:t>selektywnej zbiórka odpadów komunalnych z terenu Gminy Wolanów w okresach miesięcznych na rok 2007 od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eszkańców gmin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 jednostek administrowanych przez gminę (wg potrzeb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Urząd Gminy Wolanów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Zespół Szkół Ogólnokształcących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Sławn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Bieniędzicach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niszk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zna Szkoła Podstawowa w Młodocin Większy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Budynki Komunalne ul. Opoczyńska w Wolanowi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udynki Komunalne ul. Rynek  w Wolanow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bieranie 2 razy w roku opakowań po środkach ochrony roślin z gospodarstw rolnych /czerwony worek/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biórka odpadów po zakończeniu akcji p.n. „Sprzątanie Świata”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dbieranie 2 razy w roku(kwiecień, październik) odpadów wielkogabarytowych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różnianie zbiorników na stłuczkę szklaną na terenie gminy (ok.30 sztuk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 raz w miesiącu </w:t>
      </w:r>
      <w:r>
        <w:rPr/>
        <w:t>bezpośrednio odbiór z gospodarstw wyselekcjonowanych odpadów 5 worków tj. / szkło, makulatura, plastik, złom, odpady bytowe/, wraz z ich zagospodarowaniem przez Odbiorcę zgodnie z ustawą z dnia 13 września 1996r. o utrzymaniu czystości i porządku w gminach / Dz.U. Nr 132, poz. 622 z późn. zm. / ustawy o odpadach z dnia 24.04.2001r./Dz.U. Nr 62, poz. 628 z późn. zm./ oraz ustawy  z dnia 11.05.2001r. o opakowaniach i odpadach opakowaniowych /Dz.U.Nr 63, poz. 638 z późn. zm./.</w:t>
      </w:r>
    </w:p>
    <w:p>
      <w:pPr>
        <w:pStyle w:val="Normal"/>
        <w:ind w:left="360" w:hanging="0"/>
        <w:jc w:val="both"/>
        <w:rPr/>
      </w:pPr>
      <w:r>
        <w:rPr>
          <w:b/>
        </w:rPr>
        <w:t>1 raz w miesiącu</w:t>
      </w:r>
      <w:r>
        <w:rPr/>
        <w:t xml:space="preserve"> zabezpieczenie worków dla 1750 gospodarstw wg. następującej kolorystyk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niebieski – złom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biały- makulatura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zielony- szkło,</w:t>
      </w:r>
    </w:p>
    <w:p>
      <w:pPr>
        <w:pStyle w:val="Normal"/>
        <w:ind w:left="360" w:hanging="0"/>
        <w:rPr/>
      </w:pPr>
      <w:r>
        <w:rPr>
          <w:b/>
        </w:rPr>
        <w:t>d) żółty-tworzywa sztucz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) czarny worek – odpady by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pojemność worka 120 l w każdym kolorze.</w:t>
      </w:r>
    </w:p>
    <w:p>
      <w:pPr>
        <w:pStyle w:val="Normal"/>
        <w:ind w:left="360" w:hanging="0"/>
        <w:rPr/>
      </w:pPr>
      <w:r>
        <w:rPr/>
        <w:t>Przed rozpoczęciem odbioru wyselekcjonowanych odpadów opakowaniowych Wykonawca dostarczy harmonogram zbiórki tych odpadów do poszczególnych gospodarstw na terenie gminy, odbiór odbywać się będzie zgodnie z harmonogramem.</w:t>
      </w:r>
    </w:p>
    <w:p>
      <w:pPr>
        <w:pStyle w:val="Normal"/>
        <w:rPr/>
      </w:pPr>
      <w:r>
        <w:rPr/>
        <w:t xml:space="preserve">      </w:t>
      </w:r>
      <w:r>
        <w:rPr/>
        <w:t>Za wynagrodzeniem  ryczałtowym brutto miesięcznie (wraz z podatkiem VAT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9"/>
        <w:rPr/>
      </w:pPr>
      <w:r>
        <w:rPr/>
        <w:t xml:space="preserve">      </w:t>
      </w:r>
      <w:r>
        <w:rPr/>
        <w:t>brutto:..............................................................PLN</w:t>
      </w:r>
    </w:p>
    <w:p>
      <w:pPr>
        <w:pStyle w:val="Normal"/>
        <w:rPr/>
      </w:pPr>
      <w:r>
        <w:rPr/>
        <w:t xml:space="preserve">      </w:t>
      </w:r>
      <w:r>
        <w:rPr/>
        <w:t>słownie: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2. Usługę objętą zamówieniem zamierzamy realizować sami/ przy współpracy z podwykonawcami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/>
        <w:t>, tj. :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- …………………....…………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- ... …………………………………………………………………………………………………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 rodzaj usług oraz nazwy firm podwykonawców)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W przypadku podzlecenia usługi  podwykonawcom odpowiadamy za ich prace jak za swoje włas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y, że zapoznaliśmy się z dokumentami przetargowymi, w tym z projektem umowy. Do dokumentów przetargowych, w tym do projektu umowy nie wnosimy zastrzeżeń i w całości je przyjmujem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Oświadczamy, że uważamy się za związanych niniejsza ofertą w okresie wskazanym w Specyfikacji Istotnych Warunków Zamówienia, a w przypadku wygrania przetargu do dnia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bowiązujemy się w przypadku wygrania przetargu do zawarcia umowy w terminie i miejscu ustal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świadczamy, że posiadamy dostęp do środków finansowych w wysokości 100% oferowanej kwo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* Oświadczamy, że informacje zawarte w naszej ofercie nie stanowią tajemnicy przedsiębiorstwa w rozumieniu przepisów ustawy o zwalczaniu nieuczciwej konkur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* Oświadczamy, że informacje zawarte w naszej ofercie na stronach od …..do ……stanowią tajemnicę przedsiębiorstwa w rozumieniu  przepisów ustawy o zwalczaniu nieuczciwej konkurencji i jako takie nie mogą być ogólnie udostępniane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9.Przyjmujemy realizację niniejszego przedmiotu zamówienia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>- 31 grudzień 2007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0. Warunki płatności znajdują się w projekcie umowy i potwierdzają m.in. ,że:</w:t>
      </w:r>
    </w:p>
    <w:p>
      <w:pPr>
        <w:pStyle w:val="Normal"/>
        <w:rPr/>
      </w:pPr>
      <w:r>
        <w:rPr/>
        <w:t xml:space="preserve">       </w:t>
      </w:r>
      <w:r>
        <w:rPr/>
        <w:t>- termin płatności- jeden raz w miesiącu, po terminie wykonania usługi wynikającym</w:t>
      </w:r>
    </w:p>
    <w:p>
      <w:pPr>
        <w:pStyle w:val="Normal"/>
        <w:rPr/>
      </w:pPr>
      <w:r>
        <w:rPr/>
        <w:t xml:space="preserve">          </w:t>
      </w:r>
      <w:r>
        <w:rPr/>
        <w:t xml:space="preserve">z kalendarza.     </w:t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/>
      </w:pPr>
      <w:r>
        <w:rPr/>
        <w:t>11. Pod groźbą odpowiedzialności karnej oświadczamy , że załączone do oferty dokumenty opisują stan faktyczny i prawny, aktualny na dzień otwarcia ofert /art.297kk/.</w:t>
      </w:r>
    </w:p>
    <w:p>
      <w:pPr>
        <w:pStyle w:val="Normal"/>
        <w:rPr/>
      </w:pPr>
      <w:r>
        <w:rPr/>
        <w:t>12. Oferta zawiera……………. zapisanych stron / kart*, ponumerowanych kolejnymi numeram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..............................…………………………….                                                              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>/miejscowość, data</w:t>
      </w:r>
      <w:r>
        <w:rPr/>
        <w:t xml:space="preserve">/                                                                              </w:t>
      </w:r>
      <w:r>
        <w:rPr>
          <w:sz w:val="20"/>
          <w:szCs w:val="20"/>
        </w:rPr>
        <w:t xml:space="preserve">/ pieczecie imienne i podpisy      </w:t>
        <w:br/>
        <w:t xml:space="preserve">                                                                                                        upełnomocnionych Przedstawicieli firmy Wykonawcy</w:t>
        <w:br/>
        <w:t xml:space="preserve">                                                                                                                                              wraz z  pieczęcią firmową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32:00Z</dcterms:created>
  <dc:creator>Optimus</dc:creator>
  <dc:description/>
  <dc:language>en-US</dc:language>
  <cp:lastModifiedBy>xxx</cp:lastModifiedBy>
  <cp:lastPrinted>2007-01-03T08:33:00Z</cp:lastPrinted>
  <dcterms:modified xsi:type="dcterms:W3CDTF">2007-02-07T12:56:00Z</dcterms:modified>
  <cp:revision>35</cp:revision>
  <dc:subject/>
  <dc:title>……………………………………………………</dc:title>
</cp:coreProperties>
</file>